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7200"/>
        <w:gridCol w:w="3780"/>
        <w:gridCol w:w="844"/>
        <w:gridCol w:w="923"/>
        <w:gridCol w:w="753"/>
        <w:gridCol w:w="876"/>
        <w:gridCol w:w="708"/>
      </w:tblGrid>
      <w:tr>
        <w:trPr>
          <w:trHeight w:val="68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TEM</w:t>
            </w:r>
          </w:p>
        </w:tc>
        <w:tc>
          <w:tcPr>
            <w:tcW w:w="10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Alun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Nº alun.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Prof.</w:t>
            </w:r>
          </w:p>
        </w:tc>
      </w:tr>
      <w:tr>
        <w:trPr>
          <w:trHeight w:val="736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 Fund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d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</w:tr>
      <w:tr>
        <w:trPr>
          <w:trHeight w:val="31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.E.E.F. CLÁUDIO MOREIRA (Lote 1824, 2101, 2102 e 2103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sino Fundamental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INHA: 05 – MANHÃ          LOCADO (X)   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as: Dias: 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ª -  6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ª e  + 3 dias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BUSTÍVEL: GASOLI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veículo com no mínimo 09 lugares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TRAJETO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Manhã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ída: Saída: Assentamento Frutinhas, Vila Pampeiro, Escol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Tarde: </w:t>
            </w:r>
            <w:r>
              <w:rPr>
                <w:sz w:val="24"/>
                <w:szCs w:val="24"/>
              </w:rPr>
              <w:t>Retorno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Quilometragem Diária:  136,41 km 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eqüência: 5 a 6 Vezes na semana</w:t>
            </w: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 xml:space="preserve"> Dias/Ano: 60 dias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visão Quilometragem: 8.184,6 km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íodo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3/10/2021 à 31/12/2021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orários: Saída: 11:30 - Retorno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/>
                <w:sz w:val="24"/>
                <w:szCs w:val="24"/>
              </w:rPr>
              <w:t xml:space="preserve">17:00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orário de Aula: 13:00 às 17:00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Trânsito: 03 h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Espera: 04h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vimentação: 5,76 km</w:t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strada de Chão: 130,65 </w:t>
            </w:r>
            <w:r>
              <w:rPr>
                <w:b/>
                <w:sz w:val="28"/>
                <w:szCs w:val="28"/>
              </w:rPr>
              <w:t xml:space="preserve">km 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snapToGrid w:val="false"/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907" w:right="907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3Char">
    <w:name w:val="Título 3 Char"/>
    <w:basedOn w:val="Fontepargpadro"/>
    <w:qFormat/>
    <w:rPr>
      <w:rFonts w:eastAsia="Times New Roman"/>
      <w:b/>
      <w:sz w:val="28"/>
    </w:rPr>
  </w:style>
  <w:style w:type="character" w:styleId="Ttulo4Char">
    <w:name w:val="Título 4 Char"/>
    <w:basedOn w:val="Fontepargpadro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5:40:00Z</dcterms:created>
  <dc:creator>SETOR SUPERVISÃO</dc:creator>
  <dc:description/>
  <cp:keywords/>
  <dc:language>en-US</dc:language>
  <cp:lastModifiedBy>Transportes 02</cp:lastModifiedBy>
  <cp:lastPrinted>2021-09-27T10:10:00Z</cp:lastPrinted>
  <dcterms:modified xsi:type="dcterms:W3CDTF">2021-09-27T13:10:00Z</dcterms:modified>
  <cp:revision>54</cp:revision>
  <dc:subject/>
  <dc:title>ÍTEM</dc:title>
</cp:coreProperties>
</file>